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Faraday’s Electromagnetic Lab Simulation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1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‘</w:t>
      </w:r>
      <w:r>
        <w:rPr>
          <w:rFonts w:eastAsia="ヒラギノ角ゴ Pro W3" w:cs="Baskerville" w:ascii="Baskerville" w:hAnsi="Baskerville"/>
        </w:rPr>
        <w:t>Pickup Coil’ Tab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Under what conditions does the light become the brightest possible? (2 points)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Under what conditions does the light turn on a minimum amount?  Another way of asking this question is, what must happen for the light to barely turn on? (2 points)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the loop size and number of loops affect the brightness of the light? (2 points)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‘</w:t>
      </w:r>
      <w:r>
        <w:rPr>
          <w:rFonts w:eastAsia="ヒラギノ角ゴ Pro W3" w:cs="Baskerville" w:ascii="Baskerville" w:hAnsi="Baskerville"/>
        </w:rPr>
        <w:t>Electromagnet’ Tab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ith the field meter, determine the placement of the maximum magnetic field.  What is the value, and where is it located? (2 points)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effect does changing the slider on the battery from the far right to the far left have on the direction of the magnetic field? (2 points)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effect does the ac voltage source have on the magnetic field? (2 points)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effect does the number of coils have on the magnetic field? (2 points)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‘</w:t>
      </w:r>
      <w:r>
        <w:rPr>
          <w:rFonts w:eastAsia="ヒラギノ角ゴ Pro W3" w:cs="Baskerville" w:ascii="Baskerville" w:hAnsi="Baskerville"/>
        </w:rPr>
        <w:t>Generator’ Tab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Explain how a generator makes the bulb produce light, discussing the role of the rpm, magnetic field, magnet strength, and loop area. (5 point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